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01.2011 г. № 229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го зад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казание муниципальных услуг на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го округа Тольятти на 201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 городского округа Тольятти «Архивис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Бюджетным кодексом Российской Федерации, постановлением мэрии городского округа Тольятти от 06.12.2010 г.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муниципальное задание на оказание муниципальных услуг на территории городского округа Тольятти на 2011 год МУ городского округа Тольятти «Архивист» (приложение № 1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муниципальное задание на оказание платных услуг на территории городского округа Тольятти на 2011 год МУ городского округа Тольятти «Архивист» (приложение № 2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остановления возложить на руководителя аппарата мэрии Шевелёва Д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5:00Z</dcterms:created>
  <dc:creator>user</dc:creator>
  <dc:description/>
  <cp:keywords/>
  <dc:language>en-US</dc:language>
  <cp:lastModifiedBy>пользователь</cp:lastModifiedBy>
  <cp:lastPrinted>2009-09-15T10:57:00Z</cp:lastPrinted>
  <dcterms:modified xsi:type="dcterms:W3CDTF">2011-01-31T04:48:00Z</dcterms:modified>
  <cp:revision>5</cp:revision>
  <dc:subject/>
  <dc:title/>
</cp:coreProperties>
</file>